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right"/>
        <w:outlineLvl w:val="0"/>
        <w:rPr/>
      </w:pPr>
      <w:r>
        <w:rPr>
          <w:i/>
        </w:rPr>
        <w:t xml:space="preserve">                </w:t>
      </w:r>
      <w:r>
        <w:rPr/>
        <w:t xml:space="preserve">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center"/>
        <w:outlineLvl w:val="1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2" w:right="-3" w:hanging="0"/>
        <w:jc w:val="center"/>
        <w:outlineLvl w:val="1"/>
        <w:rPr/>
      </w:pPr>
      <w:r>
        <w:rPr>
          <w:b/>
        </w:rPr>
        <w:t xml:space="preserve">«Профилактика терроризма и экстремизма на территории Лахденпохского муниципального  округа» </w:t>
      </w:r>
    </w:p>
    <w:p>
      <w:pPr>
        <w:pStyle w:val="Normal"/>
        <w:widowControl w:val="false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4"/>
      </w:tblGrid>
      <w:tr>
        <w:trPr>
          <w:trHeight w:val="10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Ответственный исполнитель муниципальной программы 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Администрация Лахденпохского муниципального окру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Соисполнители муниципальной программы                                     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/>
              <w:t>Отдел мобилизационной работы, территориальной безопасности, гражданской обороны и  чрезвычайным ситуациям администрации Лахденпохского муниципального округа (далее – Отдел по делам  МР, ТБ, ГО и  ЧС АЛМО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/>
              <w:t>Муниципальное учреждение «Управление образования и по делам молодёжи» (далее - МУ «УО и ДМ»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cs="Calibri"/>
              </w:rPr>
              <w:t>Антитеррористическая комиссия Лахденпохского муниципального округа</w:t>
            </w:r>
            <w:r>
              <w:rPr/>
              <w:t xml:space="preserve"> (далее - АТК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cs="Calibri"/>
              </w:rPr>
              <w:t>Информационно-пропагандистская группа Лахденпохского муниципального округа</w:t>
            </w:r>
            <w:r>
              <w:rPr/>
              <w:t xml:space="preserve"> (далее - ИПГ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rFonts w:cs="Calibri"/>
              </w:rPr>
              <w:t xml:space="preserve">Комиссия по делам несовершеннолетних и защите их прав Лахденпохского муниципального округа  </w:t>
            </w:r>
            <w:r>
              <w:rPr/>
              <w:t>(далее - КДНиЗП);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/>
              <w:t>ОМВД России  по Лахденпохскому району (по согласованию) (далее - ОМВД)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униципальные учреждения образования и культуры</w:t>
            </w:r>
            <w:r>
              <w:rPr>
                <w:rFonts w:cs="Calibri"/>
              </w:rPr>
              <w:t xml:space="preserve"> Лахденпохского муниципального округа </w:t>
            </w:r>
            <w:r>
              <w:rPr/>
              <w:t>(далее - МУ)</w:t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Основания для разработ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 w:eastAsia="ru-RU"/>
              </w:rPr>
              <w:t>Федеральный закон от 25 июля 2002 г. N 114-ФЗ «О противодействии экстремистской деятельно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Указ Президента Российской Федерации от 19 декабря 2012 г. № 1666 РФ  «О Стратегии государственной национальной политики Российской Федерации на период до 2025 год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 xml:space="preserve">- Указ Президента Российской Федерации от 02 июля 2021 г. № 4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« О Стратегии национальной безопасности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/>
              <w:ind w:right="19" w:hanging="0"/>
              <w:jc w:val="both"/>
              <w:rPr/>
            </w:pPr>
            <w:r>
              <w:rPr>
                <w:color w:val="00000A"/>
                <w:kern w:val="2"/>
                <w:lang w:eastAsia="zh-CN"/>
              </w:rPr>
              <w:t xml:space="preserve">-  Указ Президента Российской Федерации от 29 мая 2020 г. № 344 « О Стратегии противодействия экстремизму в Российской Федерации до 2025 года»;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</w:t>
            </w:r>
            <w:r>
              <w:rPr>
                <w:color w:val="00000A"/>
                <w:kern w:val="2"/>
                <w:lang w:eastAsia="zh-CN"/>
              </w:rPr>
              <w:t xml:space="preserve"> Указ Президента Российской Федерации от 31 октября 2018 г. № 622 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« О Концепции государственной миграционной политики Российской Федерации на 2019-2025 год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2" w:leader="none"/>
              </w:tabs>
              <w:spacing w:lineRule="exact" w:line="274"/>
              <w:ind w:right="1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Указ Президента Российской Федерации от 09 мая 2017 г. № 203 «Стратегия развития информационного общества в Российской Федерации на 2017-2030 годы»;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Постановление Правительства Российской Федерации от 29 декабря 2016 года № 1532 «Об утверждении государственной программы Российской Федерации «Реализация государственной национальной политики»;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 xml:space="preserve"> </w:t>
            </w:r>
            <w:r>
              <w:rPr>
                <w:color w:val="00000A"/>
                <w:kern w:val="2"/>
                <w:lang w:eastAsia="zh-CN"/>
              </w:rPr>
              <w:t>- Постановление Правительства Российской Федерации от 28 октября 2017 года № 1312 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;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Методические рекомендации для органов государственной власти субъектов Российской Федерации и органов местного самоуправления по основным направлениям профилактики экстремизма среди иностранных граждан, утвержденные приказом Федерального агентства по делам национальностей от 25 октября 2021 года № 134</w:t>
            </w:r>
          </w:p>
          <w:p>
            <w:pPr>
              <w:pStyle w:val="Normal"/>
              <w:shd w:fill="FFFFFF" w:val="clear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иные нормативные правовые акты, регулирующие деятельность в сфере государственной национальной политики Российской Федерации.</w:t>
            </w:r>
          </w:p>
        </w:tc>
      </w:tr>
      <w:tr>
        <w:trPr>
          <w:trHeight w:val="8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Совершенствование системы профилактических мер антитеррористической и  противо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, обстановки нетерпимости к экстремистской деятельности и распространению экстремистских ид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Задачи муниципальной программы                               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1.Организация взаимодействия органов местного самоуправления, государственных и административных  органов, территориальных органов исполнительной власти в Лахденпохском муниципальном округе , направленного на предупреждение, выявление и последующее устранение причин и условий, способствующих осуществлению террористической и экстремисткой деятельности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 xml:space="preserve">2.Провед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;  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3.Информационно-пропагандистское сопровождение профилактики терроризма и экстремизма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4.Методическое сопровождение профилактики терроризма и экстремизма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 xml:space="preserve">5.Усиление антитеррористической защищенности объектов с массовым пребыванием людей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-Формирование единого информационного пространства для пропаганды и распространения на территории Лахденпохского муниципального  округа идей толерантности, гражданской солидарности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- Увеличение количества проведенных мероприятий, направленных на поддержание межнационального и межконфессионального согласия;</w:t>
            </w:r>
          </w:p>
          <w:p>
            <w:pPr>
              <w:pStyle w:val="Normal"/>
              <w:ind w:left="-31" w:right="33" w:hanging="0"/>
              <w:jc w:val="both"/>
              <w:rPr/>
            </w:pPr>
            <w:r>
              <w:rPr/>
              <w:t>-Обеспечение устойчивой работы системы технической защиты муниципальных объектов (территорий) с массовым пребыванием люд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sz w:val="23"/>
                <w:szCs w:val="23"/>
              </w:rPr>
              <w:t xml:space="preserve"> Количество совершенных (попыток совершения) террористических актов на территории </w:t>
            </w:r>
            <w:r>
              <w:rPr/>
              <w:t>Лахденпохского муниципального</w:t>
            </w:r>
            <w:r>
              <w:rPr>
                <w:rFonts w:cs="Calibri"/>
                <w:color w:val="000000"/>
              </w:rPr>
              <w:t xml:space="preserve"> </w:t>
            </w:r>
            <w:r>
              <w:rPr/>
              <w:t xml:space="preserve">округа </w:t>
            </w:r>
            <w:r>
              <w:rPr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rStyle w:val="11"/>
                <w:color w:val="FF0000"/>
              </w:rPr>
            </w:pPr>
            <w:r>
              <w:rPr>
                <w:sz w:val="23"/>
                <w:szCs w:val="23"/>
              </w:rPr>
              <w:t xml:space="preserve">- Количество совершенных (попыток совершения) актов экстремистской направленности на территории </w:t>
            </w:r>
            <w:r>
              <w:rPr/>
              <w:t xml:space="preserve">Лахденпохского муниципального </w:t>
            </w:r>
            <w:r>
              <w:rPr>
                <w:sz w:val="23"/>
                <w:szCs w:val="23"/>
              </w:rPr>
              <w:t xml:space="preserve"> окру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>Показатели результата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1.Количество молодежных объединений экстремистской и националистической направленност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2.Количество участников мероприятий, направленных на гармонизацию межэтнических отношений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3.Количество публикаций в СМИ, </w:t>
            </w:r>
            <w:r>
              <w:rPr>
                <w:sz w:val="23"/>
                <w:szCs w:val="23"/>
              </w:rPr>
              <w:t xml:space="preserve">информационно - методических материалов, </w:t>
            </w:r>
            <w:r>
              <w:rPr>
                <w:color w:val="000000"/>
                <w:sz w:val="23"/>
                <w:szCs w:val="23"/>
              </w:rPr>
              <w:t xml:space="preserve">направленных на формирование этнокультурной компетентности граждан и пропаганду ценностей добрососедства и толерантности;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  <w:r>
              <w:rPr>
                <w:color w:val="000000"/>
                <w:sz w:val="23"/>
                <w:szCs w:val="23"/>
              </w:rPr>
              <w:t>Количество</w:t>
            </w:r>
            <w:r>
              <w:rPr>
                <w:sz w:val="23"/>
                <w:szCs w:val="23"/>
              </w:rPr>
              <w:t xml:space="preserve"> муниципаль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.</w:t>
            </w:r>
          </w:p>
        </w:tc>
      </w:tr>
      <w:tr>
        <w:trPr>
          <w:trHeight w:val="10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Этапы и сроки реализации муниципальной программы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Муниципальная программа реализуется  с 2026  по  2030 годы. Этапы не выделяютс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/>
              <w:t xml:space="preserve">Финансовое обеспечение муниципальной программы с указанием источников         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Финансирование Муниципальной программы осуществляется за счет средств  бюджета Лахденпохского муниципального  округа и  составляет 90 тыс. руб.,  в том числе по годам:</w:t>
            </w:r>
          </w:p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2026 г. – 30,00 тыс. руб.               2029г. – 0,00 тыс. руб.</w:t>
            </w:r>
          </w:p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 xml:space="preserve">2027 г. – 30,00 тыс. руб.               2030г.-  0,00 тыс. руб. </w:t>
            </w:r>
          </w:p>
          <w:p>
            <w:pPr>
              <w:pStyle w:val="Normal"/>
              <w:widowControl w:val="false"/>
              <w:autoSpaceDE w:val="false"/>
              <w:ind w:left="-31" w:right="33" w:hanging="0"/>
              <w:jc w:val="both"/>
              <w:rPr/>
            </w:pPr>
            <w:r>
              <w:rPr/>
              <w:t>2028 г. – 30,00 тыс. руб.</w:t>
            </w:r>
          </w:p>
        </w:tc>
      </w:tr>
    </w:tbl>
    <w:p>
      <w:pPr>
        <w:pStyle w:val="Normal"/>
        <w:widowControl w:val="false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2" w:right="-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64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b/>
      <w:strike w:val="false"/>
      <w:dstrike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3">
    <w:name w:val="Заголовок 3 Знак"/>
    <w:qFormat/>
    <w:rPr>
      <w:b/>
      <w:bCs/>
      <w:sz w:val="24"/>
      <w:szCs w:val="24"/>
      <w:lang w:val="en-US" w:bidi="ar-SA"/>
    </w:rPr>
  </w:style>
  <w:style w:type="character" w:styleId="4">
    <w:name w:val="Заголовок 4 Знак"/>
    <w:qFormat/>
    <w:rPr>
      <w:b/>
      <w:bCs/>
      <w:spacing w:val="64"/>
      <w:sz w:val="40"/>
      <w:szCs w:val="24"/>
      <w:lang w:val="en-US" w:bidi="ar-SA"/>
    </w:rPr>
  </w:style>
  <w:style w:type="character" w:styleId="5">
    <w:name w:val="Заголовок 5 Знак"/>
    <w:qFormat/>
    <w:rPr>
      <w:sz w:val="28"/>
      <w:szCs w:val="24"/>
      <w:lang w:val="en-US" w:bidi="ar-SA"/>
    </w:rPr>
  </w:style>
  <w:style w:type="character" w:styleId="6">
    <w:name w:val="Заголовок 6 Знак"/>
    <w:qFormat/>
    <w:rPr>
      <w:bCs/>
      <w:sz w:val="28"/>
      <w:szCs w:val="24"/>
      <w:lang w:val="en-US" w:bidi="ar-SA"/>
    </w:rPr>
  </w:style>
  <w:style w:type="character" w:styleId="7">
    <w:name w:val="Заголовок 7 Знак"/>
    <w:qFormat/>
    <w:rPr>
      <w:b/>
      <w:bCs/>
      <w:sz w:val="24"/>
      <w:szCs w:val="24"/>
      <w:lang w:val="en-US" w:bidi="ar-SA"/>
    </w:rPr>
  </w:style>
  <w:style w:type="character" w:styleId="Style8">
    <w:name w:val="Основной текст Знак"/>
    <w:qFormat/>
    <w:rPr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6"/>
      <w:szCs w:val="24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en-US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en-US" w:bidi="ar-SA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 w:bidi="ar-SA"/>
    </w:rPr>
  </w:style>
  <w:style w:type="character" w:styleId="1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6"/>
      <w:sz w:val="26"/>
      <w:u w:val="none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36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consplusnonformat">
    <w:name w:val="u-2-consplusnonformat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U2conspluscell">
    <w:name w:val="u-2-conspluscel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11:00Z</dcterms:created>
  <dc:creator>Admin</dc:creator>
  <dc:description/>
  <cp:keywords/>
  <dc:language>en-US</dc:language>
  <cp:lastModifiedBy>Пользователь</cp:lastModifiedBy>
  <cp:lastPrinted>2022-03-04T10:04:00Z</cp:lastPrinted>
  <dcterms:modified xsi:type="dcterms:W3CDTF">2025-11-11T14:00:00Z</dcterms:modified>
  <cp:revision>293</cp:revision>
  <dc:subject/>
  <dc:title>ПРОЕКТ                                                                   Утверждена</dc:title>
</cp:coreProperties>
</file>